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1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1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  <w:bookmarkStart w:id="0" w:name="0"/>
            <w:bookmarkStart w:id="1" w:name="0"/>
            <w:bookmarkEnd w:id="1"/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еречня муниципальных услуг Лапшовского сельсовета Камешкирского района Пензенской области, предоставление которых посредством комплексного запроса в МАУ «Многофункциональный центр предоставления государственных и муниципальных услуг Камешкирского района Пензенской области» не осуществляетс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N 210-ФЗ «Об организации предоставления государственных и муниципальных услуг» (с последующими изменениями), руководствуясь Уставом Лапшовского сельсовета Камешкирского района Пензенской области,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6"/>
        <w:jc w:val="center"/>
        <w:rPr/>
      </w:pPr>
      <w:r>
        <w:rPr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Normal"/>
        <w:ind w:firstLine="736"/>
        <w:jc w:val="center"/>
        <w:rPr/>
      </w:pPr>
      <w:r>
        <w:rPr>
          <w:b/>
          <w:sz w:val="24"/>
          <w:szCs w:val="24"/>
        </w:rPr>
        <w:t>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1. Утвердить прилагаемый Перечень муниципальных услуг Лапшовского сельсовета Камешкирского района Пензенской области, предоставление которых посредством комплексного запроса в МАУ «Многофункциональный центр предоставления государственных и муниципальных услуг Камешкирского района Пензенской области» не осуществля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 Настоящее постановление опубликовать в информационном бюллетене «Лапшовские вести».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Лапшовского  сельсовета Камешкир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пш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шкир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зенской области                                                                         Н.Г.Угрушев.</w:t>
      </w:r>
    </w:p>
    <w:p>
      <w:pPr>
        <w:pStyle w:val="Normal"/>
        <w:ind w:firstLine="73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Лапш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1.2020 года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услуг Лапшовского сельсовета Камешкирского района Пензенской области, предоставление которых посредством комплексного запроса в МАУ «Многофункциональный центр предоставления государственных и муниципальных услуг Камешкирского района Пензенской области» не осуществля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                    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17" w:before="67" w:after="0"/>
              <w:jc w:val="left"/>
              <w:rPr>
                <w:color w:val="FF0000"/>
              </w:rPr>
            </w:pPr>
            <w:r>
              <w:rPr/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529" w:leader="none"/>
              </w:tabs>
              <w:spacing w:lineRule="exact" w:line="317" w:before="67" w:after="0"/>
              <w:jc w:val="both"/>
              <w:rPr>
                <w:color w:val="FF0000"/>
              </w:rPr>
            </w:pPr>
            <w:r>
              <w:rPr/>
              <w:t>Присвоение и аннулирование адре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 и перепланировки и помещений в многоквартирном до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17" w:before="67" w:after="0"/>
              <w:jc w:val="left"/>
              <w:rPr>
                <w:color w:val="FF0000"/>
              </w:rPr>
            </w:pPr>
            <w:r>
              <w:rPr/>
              <w:t>Перевод жилого помещения в нежилое или нежилого помещения в жил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75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17" w:before="67" w:after="0"/>
              <w:ind w:firstLine="708"/>
              <w:jc w:val="left"/>
              <w:rPr>
                <w:color w:val="FF0000"/>
              </w:rPr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знание жилых помещений муниципального жилищного фонда непригодными для прож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знание частных жилых помещений пригодными (непригодными) для проживания гражд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разрешения на осуществление земля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66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 пенсии за выслугу лет муниципальным служащ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копий муниципальных правовых 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истрация устава территориального общественного самоуправ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оставление права на размещение нестационарных торгов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знание садового дома жилым домом или жилого дома садовым дом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160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создания места (площадки) накопления твердых коммунальных отход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E88102CD26D83E70A4CA6DD869F7FF2B6D3E86D558C86B2E5D02DF487E98A9BCFD173E751AF500CD5FEE74E80AC8EAD4B67BB0276FWF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0:00Z</dcterms:created>
  <dc:creator>Пользователь</dc:creator>
  <dc:description/>
  <cp:keywords/>
  <dc:language>en-US</dc:language>
  <cp:lastModifiedBy>SamLab.ws</cp:lastModifiedBy>
  <cp:lastPrinted>2019-12-28T14:38:00Z</cp:lastPrinted>
  <dcterms:modified xsi:type="dcterms:W3CDTF">2020-01-28T11:50:00Z</dcterms:modified>
  <cp:revision>3</cp:revision>
  <dc:subject/>
  <dc:title>                                                                      </dc:title>
</cp:coreProperties>
</file>