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3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3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Лапшово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3" w:hRule="atLeast"/>
        </w:trPr>
        <w:tc>
          <w:tcPr>
            <w:tcW w:w="9464" w:type="dxa"/>
            <w:tcBorders/>
          </w:tcPr>
          <w:p>
            <w:pPr>
              <w:pStyle w:val="Style15"/>
              <w:tabs>
                <w:tab w:val="clear" w:pos="708"/>
                <w:tab w:val="left" w:pos="3930" w:leader="none"/>
              </w:tabs>
              <w:snapToGrid w:val="false"/>
              <w:spacing w:lineRule="atLeast" w:line="33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bookmarkStart w:id="0" w:name="0"/>
      <w:bookmarkEnd w:id="0"/>
      <w:r>
        <w:rPr>
          <w:b/>
          <w:bCs/>
          <w:kern w:val="2"/>
          <w:sz w:val="24"/>
          <w:szCs w:val="24"/>
        </w:rPr>
        <w:t>О внесении изменений в административный регламент осуществления муниципального земельного контроля на территории Лапшовского сельсовета Камешкирского района Пензенской области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4"/>
          <w:szCs w:val="24"/>
        </w:rPr>
        <w:t>В соответствии с Зем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 (с последующими изменениями), 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 последующими изменениями), постановлением Правительства Российской Федерации от 28.11.2019 №1522 «</w:t>
      </w:r>
      <w:r>
        <w:rPr>
          <w:rFonts w:eastAsia="Calibri"/>
          <w:sz w:val="24"/>
          <w:szCs w:val="24"/>
          <w:lang w:eastAsia="en-US"/>
        </w:rPr>
        <w:t>О внесении изменений в Правила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, з</w:t>
      </w:r>
      <w:r>
        <w:rPr>
          <w:bCs/>
          <w:sz w:val="24"/>
          <w:szCs w:val="24"/>
        </w:rPr>
        <w:t>аконом Пензенской области от 16.10.2014 № 2626-ЗПО "О закреплении отдельных вопросов местного значения за сельскими поселениями Пензенской области", постановлением Правительства Пензенской области от 13.03.2015 № 132-пП "О порядке осуществления муниципального земельного контроля на территории Пензенской области", Порядком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</w:t>
      </w:r>
      <w:r>
        <w:rPr>
          <w:sz w:val="24"/>
          <w:szCs w:val="24"/>
        </w:rPr>
        <w:t>, утвержденного постановлением Правительства Пензенской области от 29 декабря 2012 г. № 965-пП,</w:t>
      </w:r>
      <w:r>
        <w:rPr>
          <w:bCs/>
          <w:sz w:val="24"/>
          <w:szCs w:val="24"/>
        </w:rPr>
        <w:t xml:space="preserve"> решением Комитета местного самоуправления Лапшовского сельсовета Камешкирского района Пензенской области от 19.06.2015 г. №130-16/2 «Об утверждении Положения об осуществлении муниципального земельного контроля на территории Лапшовского сельсовета Камешкирского района Пензенской области</w:t>
      </w:r>
      <w:r>
        <w:rPr>
          <w:bCs/>
          <w:i/>
          <w:sz w:val="24"/>
          <w:szCs w:val="24"/>
        </w:rPr>
        <w:t>»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Уставом Лапшовского сельсовета Камешкир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ind w:firstLine="354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администрация Лапшовского сельсовета Камешкирского</w:t>
      </w:r>
    </w:p>
    <w:p>
      <w:pPr>
        <w:pStyle w:val="Normal"/>
        <w:ind w:firstLine="35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йона Пензенской области постановляет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ый регламент осуществления муниципального земель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Лапшовского сельсовета Камешкирского района Пензенской области, утвержденный постановлением администрации Лапшовского сельсовета Камешкирского района Пензенской области от 27.04.2017 года №45(далее –административный регламент),следующие изменения: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false"/>
        <w:ind w:left="993" w:hanging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3.4.11. административного регламента изложить в</w:t>
      </w:r>
    </w:p>
    <w:p>
      <w:pPr>
        <w:pStyle w:val="ConsPlusNormal1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й редакции: «Результатом исполнения административной процедуры по проведению проверки и составлению акта проверки является акт проверки юридического лица, индивидуального предпринимателя, гражданина и вручение (направление) его субъекту проверки, направление копии акта, содержащего признаки нарушения требований законодательства, в орган государственного земельного надзора. </w:t>
      </w:r>
    </w:p>
    <w:p>
      <w:pPr>
        <w:pStyle w:val="ConsPlusNormal1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 в рамках муниципального земельного контроля нарушений земельного законодательства органы муниципального контроля одновременно с актом проверки обязаны направить в уполномоченный на осуществление государственного земельного надзора федеральный орган результаты выполненных в ходе проверки измерений, материалов фотосъемки, объяснений проверяемого лица и иных связанных с проведением проверки документов или их копий (при наличии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пия акта проверки с приложением направляется в форме электронного документа, подписанного усиленной квалифицированной электронной подписью уполномоченного должностного лица администрации Лапшовского сельсовета Камешкирского района Пензенской области, или в случае невозможности направления в форме электронного документа - на бумажном носителе.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</w:tabs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опубликовать в информационном бюллетене «Лапшовские вести» и разместить на официальном сайте администрации Лапшовского сельсовета Камешкирского района Пензенской области в информационно-телекоммуникационной сети Интернет  </w:t>
      </w:r>
      <w:hyperlink r:id="rId3">
        <w:r>
          <w:rPr>
            <w:rStyle w:val="InternetLink"/>
            <w:sz w:val="24"/>
            <w:szCs w:val="24"/>
          </w:rPr>
          <w:t>http://lapshovo.kameshkir.pnzreg.ru//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</w:tabs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над исполнением настоящего постановления возложить на Главу администрации Лапшовского сельсовета Камешкирского района Пензенской област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пшовского сельсовета</w:t>
      </w:r>
    </w:p>
    <w:p>
      <w:pPr>
        <w:pStyle w:val="Normal"/>
        <w:widowControl w:val="false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шкирского района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ензенской области                                                              Н.Г.Угрушев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20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41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6">
    <w:name w:val="Основной текст (6)_"/>
    <w:qFormat/>
    <w:rPr>
      <w:b/>
      <w:bCs/>
      <w:shd w:fill="FFFFFF" w:val="clear"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62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apshovo.kameshkir.pnzreg.ru/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11:00Z</dcterms:created>
  <dc:creator>Пользователь</dc:creator>
  <dc:description/>
  <cp:keywords/>
  <dc:language>en-US</dc:language>
  <cp:lastModifiedBy>SamLab.ws</cp:lastModifiedBy>
  <cp:lastPrinted>2020-03-04T14:51:00Z</cp:lastPrinted>
  <dcterms:modified xsi:type="dcterms:W3CDTF">2020-03-16T11:58:00Z</dcterms:modified>
  <cp:revision>4</cp:revision>
  <dc:subject/>
  <dc:title>                                                                      </dc:title>
</cp:coreProperties>
</file>