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1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1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</w:rPr>
        <w:t xml:space="preserve">         </w:t>
      </w:r>
      <w:r>
        <w:rPr>
          <w:b/>
          <w:sz w:val="24"/>
          <w:szCs w:val="24"/>
        </w:rPr>
        <w:t>Об определении стоимости услуг, предоставляемых  согласно гарантированному перечню услуг по погребению  на территории Лапшовского сельсовета Камешкирского 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ями 9,12 Федерального закона от 12.01.1996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, в соответствии с </w:t>
      </w:r>
      <w:r>
        <w:rPr>
          <w:rFonts w:eastAsia="Calibri"/>
          <w:sz w:val="24"/>
          <w:szCs w:val="24"/>
          <w:lang w:eastAsia="en-US"/>
        </w:rPr>
        <w:t>Федеральным законом от 02.12.2019 N 380-ФЗ «О федеральном бюджете на 2020 год и на</w:t>
      </w:r>
      <w:r>
        <w:rPr>
          <w:sz w:val="24"/>
          <w:szCs w:val="24"/>
        </w:rPr>
        <w:t xml:space="preserve"> плановый период 2021 и 2022 годов»,  с учетом  согласования с отделением 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 и Управлением по  регулированию тарифов и энергосбережению Пензенской области,  руководствуясь Уставом Лапшовского сельсовета  Камешкирского района Пензенской области,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администрация Лапшовского  сельсовета Камешкирского  района Пензенской области  постанов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пределить стоимость услуг, предоставляемых согласно гарантированному перечню услуг по погребению на территории  Лапшовского сельсовета Камешкирского района Пензенской области  согласно приложению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Определить стоимость услуг, предоставляемых согласно гарантированн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ню услуг по погребению на территории  Лапшовского  сельсовета Камешкирского района Пензенской области (погребение умерших, не имеющих близких  родственников) 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опубликовать в информационном бюллетене «Лапшовские ве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возложить на главу администрации Лапшовского  сельсовета Камешкир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tabs>
          <w:tab w:val="clear" w:pos="927"/>
        </w:tabs>
        <w:spacing w:before="0" w:after="0"/>
        <w:ind w:left="567" w:hanging="0"/>
        <w:rPr/>
      </w:pPr>
      <w:r>
        <w:rPr>
          <w:b/>
          <w:szCs w:val="24"/>
        </w:rPr>
        <w:t xml:space="preserve">Глава администрации </w:t>
      </w:r>
    </w:p>
    <w:p>
      <w:pPr>
        <w:pStyle w:val="17"/>
        <w:tabs>
          <w:tab w:val="clear" w:pos="927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Лапшовского сельсовета</w:t>
      </w:r>
    </w:p>
    <w:p>
      <w:pPr>
        <w:pStyle w:val="17"/>
        <w:tabs>
          <w:tab w:val="clear" w:pos="927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нзенской области</w:t>
        <w:tab/>
        <w:tab/>
        <w:tab/>
        <w:t xml:space="preserve">                                   Н.Г.Угруш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Лапшов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1.2021 года  №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согласно гарантированному  перечню услуг по  погребению на территории Лапшовского  сельсовета Камешкир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45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за ед., руб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4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 доставка гроб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предметов, необходимых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, в один адрес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-разгрузочны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б из пиломатериалов, оби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- бумажной ткан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рывало из хлопчато- бумажной тк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туальной символи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4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гроба с телом (останками)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атафал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его на кладбищ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шего из автокатафалка к мес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 выдачи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0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гилы, включаю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у места захоронения для коп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ы, расчистку места захоронения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а в зимнее время, копку мог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ную, зачистку поверхности дн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к могилы вруч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ого хол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ит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                                   6124 руб. 86 ко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Лапшов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1.01.2021 года  № 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согласно гарантированному  перечню услуг по ст. 12 Федерального закона  (погребение умерших, не имеющих близких родственников) на  погребение на территории Лапшовского  сельсовета Камешкир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45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за ед., руб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4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 доставка гроб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предметов, необходимых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, в один адрес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-разгрузочны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б из пиломатериалов, оби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- бумажной ткан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рывало из хлопчато- бумажной тк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туальной символи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дела в оде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е полу умерше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4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гроба с телом (останками)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атафал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его на кладбищ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шего из автокатафалка к мес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 выдачи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0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гилы, включаю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у места захоронения для коп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ы, расчистку места захоронения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а в зимнее время, копку мог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ную, зачистку поверхности дн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к могилы вруч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ого хол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ит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                                    6124 руб. 86 ко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, предоставляемых согласно гарантированному перечню услуг по погребению, определяется органами местного самоуправления на осно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регулир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ов и энергосбереж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</w:t>
        <w:tab/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 - Пензенское региона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деление Фонда соци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хования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</w:t>
        <w:tab/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управляющего ОПФ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ензенской области</w:t>
        <w:tab/>
        <w:t xml:space="preserve">                                                                             Л.А.Евдок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before="115" w:after="0"/>
        <w:ind w:right="29"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before="115" w:after="0"/>
        <w:ind w:right="29"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9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9"/>
    <w:qFormat/>
    <w:rPr>
      <w:lang w:val="ru-RU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9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9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9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37:00Z</dcterms:created>
  <dc:creator>Пользователь</dc:creator>
  <dc:description/>
  <cp:keywords/>
  <dc:language>en-US</dc:language>
  <cp:lastModifiedBy>Администрация</cp:lastModifiedBy>
  <cp:lastPrinted>2020-07-06T08:43:00Z</cp:lastPrinted>
  <dcterms:modified xsi:type="dcterms:W3CDTF">2021-01-12T06:21:00Z</dcterms:modified>
  <cp:revision>4</cp:revision>
  <dc:subject/>
  <dc:title>                                                                      </dc:title>
</cp:coreProperties>
</file>