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2.2021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2.2021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Лапшов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bookmarkStart w:id="0" w:name="0"/>
      <w:bookmarkEnd w:id="0"/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постановление администрации Лапшовского сельсовета Камешкирского района Пензенской области от 22.03.2019 года .№ 43  «Об утверждении административного регламента предоставления муниципальной услуги «</w:t>
      </w:r>
      <w:r>
        <w:rPr>
          <w:b/>
          <w:bCs/>
          <w:color w:val="000000"/>
          <w:sz w:val="24"/>
          <w:szCs w:val="24"/>
        </w:rPr>
        <w:t>Выдача разрешения на отклонение от предельных параметров разрешенного строительства, реконструкции объектов капитального строительств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ми администрации Лапшовского сельсовета Камешкирского района Пензенской области от 12.08.2019 года № 96 «О разработке и утверждении административных регламентов предоставления муниципальных услуг органами местного самоуправления Лапшовского сельсовета Камешкирского района Пензенской области»,  от 03.12.2019 года  № 119 «Об утверждении Реестра муниципальных услуг Лапшовского сельсовета Камешкирского района Пензенской области», руководствуясь Уставом Лапшовского сельсовета Камешкир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Лапшовского сельсовета Камешкирского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Пензенской области постановляет: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Внести изменения в постановление администрации Лапшовского сельсовета Камешкирского района Пензенской области от 22.03.2019 года № 43  «Об утверждении административного регламента предоставления муниципальной услуги «</w:t>
      </w:r>
      <w:r>
        <w:rPr>
          <w:bCs/>
          <w:color w:val="000000"/>
          <w:sz w:val="24"/>
          <w:szCs w:val="24"/>
        </w:rPr>
        <w:t>Выдача разрешения на отклонение от предельных параметров разрешенного строительства, реконструкции объектов капитального строительства</w:t>
      </w:r>
      <w:r>
        <w:rPr>
          <w:sz w:val="24"/>
          <w:szCs w:val="24"/>
        </w:rPr>
        <w:t>» (далее- административный регламент), а именно:</w:t>
      </w:r>
    </w:p>
    <w:p>
      <w:pPr>
        <w:pStyle w:val="Normal"/>
        <w:rPr/>
      </w:pPr>
      <w:r>
        <w:rPr>
          <w:sz w:val="24"/>
          <w:szCs w:val="24"/>
        </w:rPr>
        <w:t>1.1.Пункт 3.20. административного регламента изложить в следующей редакции: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главе Лапшовского сельсовета Камешкирского района Пензенской области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Кодекса, с учетом положени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3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К РФ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»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информационном бюллетене «Лапшовские вести» и на официальном сайте администрации Лапшовского сельсовета Камешкир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Главу администрации Лапшовского сельсовета Камешкир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пшовского сельсове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ирск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нзенской области                                                        Н.Г.Угрушев       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8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8"/>
    <w:qFormat/>
    <w:rPr>
      <w:lang w:val="ru-RU" w:eastAsia="zh-CN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8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8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Extendedtextshort">
    <w:name w:val="extended-text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Endnote">
    <w:name w:val="Endnote Text"/>
    <w:basedOn w:val="Normal"/>
    <w:pPr/>
    <w:rPr>
      <w:rFonts w:eastAsia="Calibri" w:cs="Tahoma"/>
      <w:b/>
      <w:bCs/>
      <w:kern w:val="2"/>
      <w:sz w:val="48"/>
      <w:szCs w:val="48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16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527295A0902FB67FA5C9F6C00ED65CE4C9505D979C2602228EE83A8A91A19C17CB02C204FCD54C2A51F9B2F3EECB16FDCCDBD3B5A030ED39G" TargetMode="External"/><Relationship Id="rId5" Type="http://schemas.openxmlformats.org/officeDocument/2006/relationships/hyperlink" Target="consultantplus://offline/ref=527295A0902FB67FA5C9F6C00ED65CE4C9505D979C2602228EE83A8A91A19C17CB02C207FDD54E2000A3A2F7A79F1EE2C9C7CDB5BE30D811EF34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21:00Z</dcterms:created>
  <dc:creator>Пользователь</dc:creator>
  <dc:description/>
  <cp:keywords/>
  <dc:language>en-US</dc:language>
  <cp:lastModifiedBy>Администрация</cp:lastModifiedBy>
  <cp:lastPrinted>2021-02-01T09:39:00Z</cp:lastPrinted>
  <dcterms:modified xsi:type="dcterms:W3CDTF">2021-02-15T12:21:00Z</dcterms:modified>
  <cp:revision>2</cp:revision>
  <dc:subject/>
  <dc:title>                                                                      </dc:title>
</cp:coreProperties>
</file>