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color w:val="FF0000"/>
            <w:lang w:val="en-US" w:eastAsia="en-US"/>
          </w:rPr>
          <w:drawing>
            <wp:inline distT="0" distB="0" distL="0" distR="0">
              <wp:extent cx="733425" cy="971550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71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4">
        <w:r>
          <w:rPr>
            <w:rFonts w:eastAsia="Times New Roman" w:cs="Arial" w:ascii="Arial" w:hAnsi="Arial"/>
            <w:color w:val="000000"/>
            <w:sz w:val="20"/>
            <w:szCs w:val="20"/>
            <w:lang w:eastAsia="ru-RU"/>
          </w:rPr>
          <w:t>   </w:t>
        </w:r>
      </w:hyperlink>
    </w:p>
    <w:p>
      <w:pPr>
        <w:pStyle w:val="Normal"/>
        <w:widowControl w:val="false"/>
        <w:spacing w:lineRule="auto" w:line="240" w:before="0" w:after="0"/>
        <w:ind w:right="-1800" w:firstLine="142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митет местного самоуправления Лапшовского сельсовета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мешки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ретьего 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7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6-18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пшо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07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76-18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пшо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40" w:after="60"/>
        <w:ind w:firstLine="40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ние о контрольно-счетной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пшовского сельсовета Камешкирского района Пензенской област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 от 06.10.2003 № 131-ФЗ «Об общих принципах организации местного самоуправления в Российской Федерации», Федеральным законом от 02.03.2007 № 25-ФЗ «О муниципальной службе в Российской Федерации», Федеральным законом от 07.02.2011 № 6-ФЗ «Об общих принципах организации и деятельности контрольно-счет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ов субъектов Российской Федерации и муниципальных образований»,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Уставом Лапшовского сельсовета Камешкирского района Пензенской области</w:t>
        </w:r>
      </w:hyperlink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 Лапшовского сельсовета Камешкирского района Пензенской области решил: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нести в Положение о контрольно-счетной комиссии Лапшовского сельсовета Камешкирского района Пензенской области, утвержденное решением Комитета местного самоуправления Лапшовского сельсовета Камешкирского района пензенской области от 09.07.2018 года №398-75/2 (далее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ложени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ледующие изменения: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Пункт 4.1 Положения изложить в следующей редакции: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4.1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олжность председателя и заместителя председателя Контрольно-счетной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пункту 5 Реестра должностей муниципальной службы в Пензенской области, утвержденного законом Пензенской области от 10.10.2007 №1390-ЗПО «О муниципальной службе в Пензенской области» должность председателя контрольно счетного органа муниципального образования относится к высшей группе должностей, а должность заместителя председателя контрольно- счетного органа муниципального образования к главной группе долж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м Пензенской области от 10.10.2007 №1390-ЗПО «О муниципальной службе в Пензенской области», установлены 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валификационные требования к уровню профессионального образования, необходимому для замещения должностей муниципальной службы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ля замещения должностей муниципальной службы высшей и главной групп обязательно наличие высшего образования не ниже уровня специалитета, магистра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валификационные требования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замещения должностей муниципальной службы высшей группы - наличие не менее трех лет стажа муниципальной службы либо стажа работы по специальности, направлению подготов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замещения должностей муниципальной службы главной группы - наличие не менее двух лет стажа муниципальной службы либо стажа работы по специальности, направлению подготовки.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Пункт 4.2 Положения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>4.2 Гражданин Российской Федерации не может быть назначен на должность председателя, заместителя председателя или аудитора контрольно-счетной комиссии в случа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я у него неснятой или непогашенной судимост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личия основан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астя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.»; </w:t>
        </w:r>
      </w:hyperlink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ункт 4.3 Положения изложить в следующей редакции: «4.3</w:t>
      </w:r>
      <w:r>
        <w:rPr>
          <w:rFonts w:cs="Times New Roman" w:ascii="Times New Roman" w:hAnsi="Times New Roman"/>
          <w:sz w:val="24"/>
          <w:szCs w:val="24"/>
        </w:rPr>
        <w:t xml:space="preserve"> Граждане, замещающие должности председателя, заместителя председателя и аудиторов контрольно-счетной комиссии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Лапшовского сельсовета Камешкирского района Пензенской области, главой администрации Лапшовского сельсовета Камешкирского района Пензенской области, руководителями судебных и правоохранительных органов, расположенных на территории Лапшовского сельсовета Камешкирского района Пензенской области.»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Настоящее решение опубликовать в информационном бюллетене «Лапшовские вести»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4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онтроль за выполнением настоящего решения возложить на Главу Лапшовского сельсовета Камешкирского района Пензенской области.</w:t>
      </w:r>
    </w:p>
    <w:p>
      <w:pPr>
        <w:pStyle w:val="Normal"/>
        <w:spacing w:lineRule="auto" w:line="240" w:before="0" w:after="0"/>
        <w:ind w:firstLine="4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ва Лапшовского сельсовета </w:t>
      </w:r>
    </w:p>
    <w:p>
      <w:pPr>
        <w:pStyle w:val="Normal"/>
        <w:spacing w:lineRule="auto" w:line="240" w:before="0" w:after="0"/>
        <w:ind w:firstLine="40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мешкирского района</w:t>
      </w:r>
    </w:p>
    <w:p>
      <w:pPr>
        <w:pStyle w:val="Normal"/>
        <w:spacing w:lineRule="auto" w:line="240" w:before="0" w:after="0"/>
        <w:ind w:firstLine="40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нзенской области:                                                               Горшков В.В.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Раздел Договора Знак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pacing w:val="7"/>
      <w:shd w:fill="FFFFFF" w:val="clear"/>
      <w:lang w:bidi="ar-SA"/>
    </w:rPr>
  </w:style>
  <w:style w:type="character" w:styleId="Style16">
    <w:name w:val="Основной текст_"/>
    <w:qFormat/>
    <w:rPr>
      <w:spacing w:val="5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color w:val="00000A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41" w:before="360" w:after="300"/>
      <w:jc w:val="center"/>
      <w:outlineLvl w:val="1"/>
    </w:pPr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ob.ru/aktualno/npa/postanovleniya/o/982315.html?print=Y" TargetMode="External"/><Relationship Id="rId4" Type="http://schemas.openxmlformats.org/officeDocument/2006/relationships/hyperlink" Target="https://muob.ru/aktualno/npa/postanovleniya/o/982315.html?print=Y" TargetMode="External"/><Relationship Id="rId5" Type="http://schemas.openxmlformats.org/officeDocument/2006/relationships/hyperlink" Target="http://pravo.minjust.ru:8080/bigs/showDocument.html?id=5D2650A0-94E6-40DA-B9A0-18D95808EF0C" TargetMode="External"/><Relationship Id="rId6" Type="http://schemas.openxmlformats.org/officeDocument/2006/relationships/hyperlink" Target="consultantplus://offline/ref=C39AD1FEBDD95C6333928CA877C7073EA29995CE7BDF2975DCEC2E0ED091A67DFC34682A634F2C01373C9AC8AE9582314332A7gDr0K" TargetMode="External"/><Relationship Id="rId7" Type="http://schemas.openxmlformats.org/officeDocument/2006/relationships/hyperlink" Target="consultantplus://offline/ref=C39AD1FEBDD95C6333928CA877C7073EA29995CE7BDF2975DCEC2E0ED091A67DFC34682B634F2C01373C9AC8AE9582314332A7gDr0K" TargetMode="External"/><Relationship Id="rId8" Type="http://schemas.openxmlformats.org/officeDocument/2006/relationships/hyperlink" Target="consultantplus://offline/ref=C39AD1FEBDD95C6333928CA877C7073EA29995CE7BDF2975DCEC2E0ED091A67DFC346823681B7D43633ACE90F4C0882F482CA5D754577F5Dg9r2K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41:00Z</dcterms:created>
  <dc:creator>Arx</dc:creator>
  <dc:description/>
  <cp:keywords/>
  <dc:language>en-US</dc:language>
  <cp:lastModifiedBy>SamLab.ws</cp:lastModifiedBy>
  <cp:lastPrinted>2020-06-21T18:46:00Z</cp:lastPrinted>
  <dcterms:modified xsi:type="dcterms:W3CDTF">2020-07-14T10:55:00Z</dcterms:modified>
  <cp:revision>7</cp:revision>
  <dc:subject/>
  <dc:title> </dc:title>
</cp:coreProperties>
</file>