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1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-9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9.01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2-9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Cs w:val="24"/>
        </w:rPr>
        <w:t>Об определении стоимости услуг, предоставляемых  согласно гарантированному перечню услуг по погребению  на территории Лапшовского сельсовета Камешкирского  района Пензенской обла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В соответствии со статьями 9,12 Федерального закона от 12.01.1996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, в соответствии с Федеральным законом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т 29.11.2018 № 459-ФЗ «О федеральном бюджете на 2019 год и на плановый период 2020 и 2021 годов»,  с учетом  согласования с отделением 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 и Управлением по  регулированию тарифов и энергосбережению Пензенской области,  руководствуясь ст. 20 Устава Лапшовского сельсовета  Камешкирского района Пензенской области,  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b/>
          <w:szCs w:val="24"/>
        </w:rPr>
        <w:t>Комитет местного самоуправления Лапшовского   сельсовета Камешкирского  района Пензенской области  решил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Определить стоимость услуг, предоставляемых согласно гарантированному перечню услуг по погребению на территории  Лапшовского сельсовета Камешкирского района Пензенской области  согласно приложению №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2.Определить стоимость услуг, предоставляемых согласно гарантированному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ечню услуг по погребению на территории  Лапшовского  сельсовета Камешкирского района Пензенской области (погребение умерших, не имеющих близких  родственников)  согласно приложению №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Признать утратившими силу следующие решения Комитета местного самоуправления Лапшовского сельсовета Камешкирского района Пензенской области:</w:t>
      </w:r>
    </w:p>
    <w:p>
      <w:pPr>
        <w:pStyle w:val="Normal"/>
        <w:rPr/>
      </w:pPr>
      <w:r>
        <w:rPr>
          <w:szCs w:val="24"/>
        </w:rPr>
        <w:t>- от 25.01.2019 года  № 446-88/2</w:t>
      </w:r>
      <w:r>
        <w:rPr>
          <w:color w:val="C00000"/>
          <w:szCs w:val="24"/>
        </w:rPr>
        <w:t xml:space="preserve"> </w:t>
      </w:r>
      <w:r>
        <w:rPr>
          <w:szCs w:val="24"/>
        </w:rPr>
        <w:t xml:space="preserve"> «Об определении стоимости услуг, предоставляемых  согласно гарантированному перечню услуг по погребению  на территории Лапшовского  сельсовета Камешкирского  района Пензенской области»;</w:t>
      </w:r>
    </w:p>
    <w:p>
      <w:pPr>
        <w:pStyle w:val="Normal"/>
        <w:rPr/>
      </w:pPr>
      <w:r>
        <w:rPr>
          <w:szCs w:val="24"/>
        </w:rPr>
        <w:t>- от 16.01.2020 года №45-8/3 «Об определении стоимости услуг, предоставляемых  согласно гарантированному перечню услуг по погребению  на территории Лапшовского сельсовета Камешкирского  района Пензенской област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Настоящее решение опубликовать в информационном бюллетене «Лапшовские ве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Настоящее решение вступает в силу с 01 февраля 2020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Контроль за исполнением настоящего решения возложить на Главу Лапшовского   сельсовета Камешкир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111"/>
        <w:tabs>
          <w:tab w:val="clear" w:pos="927"/>
        </w:tabs>
        <w:spacing w:before="0" w:after="0"/>
        <w:ind w:left="567" w:hanging="0"/>
        <w:rPr/>
      </w:pPr>
      <w:r>
        <w:rPr>
          <w:szCs w:val="24"/>
        </w:rPr>
        <w:t>Глава Лапшовского сельсовета</w:t>
      </w:r>
    </w:p>
    <w:p>
      <w:pPr>
        <w:pStyle w:val="111"/>
        <w:tabs>
          <w:tab w:val="clear" w:pos="927"/>
        </w:tabs>
        <w:spacing w:before="0" w:after="0"/>
        <w:ind w:left="567" w:hanging="0"/>
        <w:rPr>
          <w:szCs w:val="24"/>
        </w:rPr>
      </w:pPr>
      <w:r>
        <w:rPr>
          <w:szCs w:val="24"/>
        </w:rPr>
        <w:t>Камешкирского района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ензенской области</w:t>
        <w:tab/>
        <w:tab/>
        <w:tab/>
        <w:t xml:space="preserve">                                                     Горшков В.В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Приложение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Cs w:val="24"/>
        </w:rPr>
        <w:t>Лапшовского   сель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мешкир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ензен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7.01.2020 года  № 52-9/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оимость услуг,</w:t>
      </w:r>
    </w:p>
    <w:p>
      <w:pPr>
        <w:pStyle w:val="Normal"/>
        <w:jc w:val="center"/>
        <w:rPr/>
      </w:pPr>
      <w:r>
        <w:rPr>
          <w:b/>
          <w:szCs w:val="24"/>
        </w:rPr>
        <w:t>предоставляемых согласно гарантированному  перечню услуг по  погребению на территории Лапшовского  сельсовета Камешкирского района Пензенской обла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45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им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уги за ед., руб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платн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7,4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тавление и доставка гроба 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х предметов, необходимых д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ебения, в один адрес, включ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узочно-разгрузочные рабо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гроб из пиломатериалов, обиты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опчато- бумажной тканью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крывало из хлопчато- бумажной ткан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ритуальной символи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6,4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грузка гроба с телом (останками)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катафал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возка гроба с телом (останкам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ршего на кладбищ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нос гроба с телом (останкам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ршего из автокатафалка к месту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еб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ебение (кремация с последующей  выдачи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11,0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могилы, включающе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тку места захоронения для коп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гилы, расчистку места захоронения о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ега в зимнее время, копку могил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учную, зачистку поверхности дна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нок могилы вручну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ыпка могилы и устро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гильного холм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ритуаль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                                    6124 руб. 86 ко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Cs w:val="24"/>
        </w:rPr>
        <w:t>Лапшовского сель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мешкир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ензенской области</w:t>
      </w:r>
    </w:p>
    <w:p>
      <w:pPr>
        <w:pStyle w:val="Normal"/>
        <w:jc w:val="right"/>
        <w:rPr/>
      </w:pPr>
      <w:r>
        <w:rPr>
          <w:szCs w:val="24"/>
        </w:rPr>
        <w:t xml:space="preserve">от 27.01.2020 года  № 52-9/3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оимость услуг,</w:t>
      </w:r>
    </w:p>
    <w:p>
      <w:pPr>
        <w:pStyle w:val="Normal"/>
        <w:jc w:val="center"/>
        <w:rPr/>
      </w:pPr>
      <w:r>
        <w:rPr>
          <w:b/>
          <w:szCs w:val="24"/>
        </w:rPr>
        <w:t>предоставляемых согласно гарантированному  перечню услуг по ст. 12 Федерального закона  (погребение умерших, не имеющих близких родственников) на  погребение на территории Лапшовского сельсовета Камешкирского района Пензенской област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45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им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уги за ед., руб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платн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67,4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тавление и доставка гроба 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х предметов, необходимых дл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ебения, в один адрес, включ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узочно-разгрузочные работ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гроб из пиломатериалов, обиты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опчато- бумажной тканью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крывало из хлопчато- бумажной ткан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ритуальной символи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чение дела в одежд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тветствующие полу умерше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6,4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грузка гроба с телом (останками)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катафалк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возка гроба с телом (останкам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ршего на кладбищ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нос гроба с телом (останкам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ршего из автокатафалка к месту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еб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ебение (кремация с последующей  выдачи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11,0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могилы, включающе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тку места захоронения для коп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гилы, расчистку места захоронения о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ега в зимнее время, копку могил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учную, зачистку поверхности дна 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нок могилы вручную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ыпка могилы и устро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гильного холм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о ритуаль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                                     6124 руб. 86 коп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тоимость услуг, предоставляемых согласно гарантированному перечню услуг по погребению, определяется органами местного самоуправления на основании </w:t>
      </w:r>
    </w:p>
    <w:p>
      <w:pPr>
        <w:pStyle w:val="Normal"/>
        <w:rPr>
          <w:szCs w:val="24"/>
        </w:rPr>
      </w:pPr>
      <w:r>
        <w:rPr>
          <w:szCs w:val="24"/>
        </w:rPr>
        <w:t>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Управление по регулированию</w:t>
      </w:r>
    </w:p>
    <w:p>
      <w:pPr>
        <w:pStyle w:val="Normal"/>
        <w:rPr>
          <w:szCs w:val="24"/>
        </w:rPr>
      </w:pPr>
      <w:r>
        <w:rPr>
          <w:szCs w:val="24"/>
        </w:rPr>
        <w:t>тарифов и энергосбережению</w:t>
      </w:r>
    </w:p>
    <w:p>
      <w:pPr>
        <w:pStyle w:val="Normal"/>
        <w:rPr>
          <w:szCs w:val="24"/>
        </w:rPr>
      </w:pPr>
      <w:r>
        <w:rPr>
          <w:szCs w:val="24"/>
        </w:rPr>
        <w:t>Пензенской области</w:t>
      </w:r>
    </w:p>
    <w:p>
      <w:pPr>
        <w:pStyle w:val="Normal"/>
        <w:rPr>
          <w:szCs w:val="24"/>
        </w:rPr>
      </w:pPr>
      <w:r>
        <w:rPr>
          <w:szCs w:val="24"/>
        </w:rPr>
        <w:t>Начальник</w:t>
        <w:tab/>
        <w:t xml:space="preserve">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У - Пензенское регионально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деление Фонда социального </w:t>
      </w:r>
    </w:p>
    <w:p>
      <w:pPr>
        <w:pStyle w:val="Normal"/>
        <w:rPr>
          <w:szCs w:val="24"/>
        </w:rPr>
      </w:pPr>
      <w:r>
        <w:rPr>
          <w:szCs w:val="24"/>
        </w:rPr>
        <w:t>страхования РФ</w:t>
      </w:r>
    </w:p>
    <w:p>
      <w:pPr>
        <w:pStyle w:val="Normal"/>
        <w:rPr>
          <w:szCs w:val="24"/>
        </w:rPr>
      </w:pPr>
      <w:r>
        <w:rPr>
          <w:szCs w:val="24"/>
        </w:rPr>
        <w:t>Управляющий</w:t>
        <w:tab/>
        <w:t xml:space="preserve">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меститель управляющего ОПФР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 Пензенской области</w:t>
        <w:tab/>
        <w:t xml:space="preserve">                                                                             Л.А.Евдоким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1710" w:hanging="0"/>
        <w:jc w:val="both"/>
        <w:rPr>
          <w:szCs w:val="24"/>
        </w:rPr>
      </w:pPr>
      <w:r>
        <w:rPr>
          <w:szCs w:val="24"/>
        </w:rPr>
      </w:r>
    </w:p>
    <w:p>
      <w:pPr>
        <w:pStyle w:val="Western"/>
        <w:shd w:fill="FFFFFF" w:val="clear"/>
        <w:spacing w:before="115" w:after="0"/>
        <w:ind w:right="29" w:firstLine="54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/>
      <w:bCs/>
      <w:i w:val="false"/>
      <w:iCs w:val="false"/>
      <w:sz w:val="28"/>
      <w:szCs w:val="28"/>
    </w:rPr>
  </w:style>
  <w:style w:type="character" w:styleId="WW8Num11z3">
    <w:name w:val="WW8Num11z3"/>
    <w:qFormat/>
    <w:rPr>
      <w:b/>
      <w:bCs/>
      <w:i w:val="false"/>
      <w:iCs w:val="false"/>
      <w:sz w:val="24"/>
      <w:szCs w:val="24"/>
    </w:rPr>
  </w:style>
  <w:style w:type="character" w:styleId="WW8Num11z7">
    <w:name w:val="WW8Num11z7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5">
    <w:name w:val="WW8Num20z5"/>
    <w:qFormat/>
    <w:rPr>
      <w:rFonts w:cs="Times New Roman"/>
      <w:sz w:val="28"/>
      <w:szCs w:val="28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2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42:00Z</dcterms:created>
  <dc:creator>Кашаев Сергей Вячеславович</dc:creator>
  <dc:description/>
  <cp:keywords/>
  <dc:language>en-US</dc:language>
  <cp:lastModifiedBy>SamLab.ws</cp:lastModifiedBy>
  <cp:lastPrinted>2020-01-30T13:42:00Z</cp:lastPrinted>
  <dcterms:modified xsi:type="dcterms:W3CDTF">2020-01-30T10:42:00Z</dcterms:modified>
  <cp:revision>5</cp:revision>
  <dc:subject/>
  <dc:title> </dc:title>
</cp:coreProperties>
</file>