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водный годовой доклад о ходе реализации и оценке эффективности муниципальных программ Лапшовского сельсовета Камешкирского  района Пензенской области за 2020 год. 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left"/>
        <w:rPr/>
      </w:pPr>
      <w:r>
        <w:rPr>
          <w:sz w:val="24"/>
          <w:szCs w:val="24"/>
        </w:rPr>
        <w:t xml:space="preserve">Муниципальные программы являются наиболее эффективным инструментом, позволяющим объединить интересы населения, предпринимателей и органа местного самоуправления для целенаправленного социально-экономического развития муниципального образования. </w:t>
      </w:r>
    </w:p>
    <w:p>
      <w:pPr>
        <w:pStyle w:val="Normal"/>
        <w:widowControl w:val="false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территории Лапшовского сельсовета Камешкирского  района Пензенской области действуют 6 муниципальных программ. Данные муниципальные программы утверждены постановлениями администрации Лапшовского сельсовета Камешкирского  района Пензенской области: </w:t>
      </w:r>
    </w:p>
    <w:p>
      <w:pPr>
        <w:pStyle w:val="Normal"/>
        <w:widowControl w:val="false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678"/>
        <w:gridCol w:w="416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правового акт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«Развитие гражданского общества на территории Лапшовского сельсовета Камешкирского района Пензенской области»</w:t>
            </w:r>
          </w:p>
          <w:p>
            <w:pPr>
              <w:pStyle w:val="Normal"/>
              <w:ind w:left="-108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апшовского сельсовета Камешкирского района от  01.11.2013 года № 69 (с последующими изменениями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 и инженерной инфраструктуры, обеспечение энергосбережения и повышение энергетической эффективности в Лапшовском сельсовете Камешкирского района Пензенской области 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  <w:r>
              <w:rPr>
                <w:spacing w:val="-2"/>
                <w:sz w:val="24"/>
                <w:szCs w:val="24"/>
              </w:rPr>
              <w:t xml:space="preserve"> Лапшовского сельсовета</w:t>
            </w:r>
            <w:r>
              <w:rPr>
                <w:sz w:val="24"/>
                <w:szCs w:val="24"/>
              </w:rPr>
              <w:t xml:space="preserve"> Камешкирского района от  01.11.2013 года № 67 (с последующими изменениями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</w:t>
            </w:r>
            <w:r>
              <w:rPr>
                <w:spacing w:val="-2"/>
                <w:sz w:val="24"/>
                <w:szCs w:val="24"/>
              </w:rPr>
              <w:t xml:space="preserve"> Лапшовского сельсовета</w:t>
            </w:r>
            <w:r>
              <w:rPr>
                <w:sz w:val="24"/>
                <w:szCs w:val="24"/>
              </w:rPr>
              <w:t xml:space="preserve"> Камешкирского района от  01.11.2013 года № 68 (с последующими изменениями)</w:t>
            </w:r>
          </w:p>
        </w:tc>
      </w:tr>
      <w:tr>
        <w:trPr>
          <w:trHeight w:val="119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беспечение муниципального  управления собственностью Лапшовского сельсовета Камешкирского района Пензенской области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  <w:r>
              <w:rPr>
                <w:spacing w:val="-2"/>
                <w:sz w:val="24"/>
                <w:szCs w:val="24"/>
              </w:rPr>
              <w:t xml:space="preserve">Лапшовского сельсовета </w:t>
            </w:r>
            <w:r>
              <w:rPr>
                <w:sz w:val="24"/>
                <w:szCs w:val="24"/>
              </w:rPr>
              <w:t>Камешкирского района от  07.11.2013 года № 74(с последующими изменениями)</w:t>
            </w:r>
          </w:p>
        </w:tc>
      </w:tr>
      <w:tr>
        <w:trPr>
          <w:trHeight w:val="14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 в Лапшовском сельсовете Камешкирского района Пензенской области в 2014-2022 годах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left"/>
              <w:rPr/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  <w:r>
              <w:rPr>
                <w:spacing w:val="-2"/>
                <w:sz w:val="24"/>
                <w:szCs w:val="24"/>
              </w:rPr>
              <w:t>Лапшовского сельсовета</w:t>
            </w:r>
            <w:r>
              <w:rPr>
                <w:sz w:val="24"/>
                <w:szCs w:val="24"/>
              </w:rPr>
              <w:t xml:space="preserve"> Камешкирского района</w:t>
            </w:r>
          </w:p>
          <w:p>
            <w:pPr>
              <w:pStyle w:val="Normal"/>
              <w:ind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9.2014 г. № 81 (с последующими изменениями)</w:t>
            </w:r>
          </w:p>
        </w:tc>
      </w:tr>
      <w:tr>
        <w:trPr>
          <w:trHeight w:val="1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30" w:before="0" w:after="0"/>
              <w:jc w:val="center"/>
              <w:textAlignment w:val="baseline"/>
              <w:rPr/>
            </w:pPr>
            <w:r>
              <w:rPr/>
              <w:t>«Комплексное развитие сельских  территорий  муниципального образования Лапшовского  сельсовета   Камешкирского района  Пензен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left"/>
              <w:rPr/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  <w:r>
              <w:rPr>
                <w:spacing w:val="-2"/>
                <w:sz w:val="24"/>
                <w:szCs w:val="24"/>
              </w:rPr>
              <w:t>Лапшовского сельсовета</w:t>
            </w:r>
            <w:r>
              <w:rPr>
                <w:sz w:val="24"/>
                <w:szCs w:val="24"/>
              </w:rPr>
              <w:t xml:space="preserve"> Камешкирского района</w:t>
            </w:r>
          </w:p>
          <w:p>
            <w:pPr>
              <w:pStyle w:val="Normal"/>
              <w:ind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2.2020 г. № 14 (с последующими изменениями)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left"/>
        <w:rPr/>
      </w:pPr>
      <w:r>
        <w:rPr>
          <w:sz w:val="24"/>
          <w:szCs w:val="24"/>
        </w:rPr>
        <w:t xml:space="preserve">Сводный доклад подготовлен в соответствии с Порядком разработки и  реализации муниципальных программ Лапшовского сельсовета Камешкирского  района Пензенской области, утверждённым постановлением администрации Лапшовского сельсовета Камешкирского  района от 25.12.2018г.  № 110.   </w:t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 </w:t>
      </w:r>
    </w:p>
    <w:p>
      <w:pPr>
        <w:pStyle w:val="Normal"/>
        <w:autoSpaceDE w:val="false"/>
        <w:ind w:firstLine="708"/>
        <w:jc w:val="left"/>
        <w:rPr/>
      </w:pPr>
      <w:r>
        <w:rPr>
          <w:sz w:val="24"/>
          <w:szCs w:val="24"/>
        </w:rPr>
        <w:t>На основании данных, представленных в годовых отчетах,  проведен анализ эффективности и результативности муниципальных программ:</w:t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униципальная программа «Развитие гражданского общества на территории Лапш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мешкирского района Пензенской области»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а реализовывалась по следующим  подпрограммам: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/>
      </w:pPr>
      <w:r>
        <w:rPr>
          <w:sz w:val="24"/>
          <w:szCs w:val="24"/>
        </w:rPr>
        <w:t>- Снижение административных барьеров и повышение качества предоставления государственных  муниципальных услуг в Лапшовском сельсовете Камешкирского района  Пензенской области;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- Поддержка развития местного самоуправления и муниципальной службы в Лапшовском сельсовете Камешкирского района Пензенской области .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 муниципальной программы являются:</w:t>
      </w:r>
    </w:p>
    <w:p>
      <w:pPr>
        <w:pStyle w:val="Normal"/>
        <w:tabs>
          <w:tab w:val="clear" w:pos="708"/>
          <w:tab w:val="left" w:pos="393" w:leader="none"/>
        </w:tabs>
        <w:autoSpaceDE w:val="false"/>
        <w:ind w:left="34" w:firstLine="709"/>
        <w:rPr/>
      </w:pPr>
      <w:r>
        <w:rPr>
          <w:color w:val="000000"/>
          <w:sz w:val="24"/>
          <w:szCs w:val="24"/>
        </w:rPr>
        <w:t xml:space="preserve">1) Развитие институтов гражданского общества в </w:t>
      </w:r>
      <w:r>
        <w:rPr>
          <w:sz w:val="24"/>
          <w:szCs w:val="24"/>
        </w:rPr>
        <w:t xml:space="preserve">Лапшовском сельсовете </w:t>
      </w:r>
      <w:r>
        <w:rPr>
          <w:color w:val="000000"/>
          <w:sz w:val="24"/>
          <w:szCs w:val="24"/>
        </w:rPr>
        <w:t>Камешкирском районе Пензенской област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ведение комплексной оптимизации государственных и муниципальных услуг (функций) по сферам общественных отношений;</w:t>
      </w:r>
    </w:p>
    <w:p>
      <w:pPr>
        <w:pStyle w:val="Normal"/>
        <w:tabs>
          <w:tab w:val="clear" w:pos="708"/>
          <w:tab w:val="left" w:pos="393" w:leader="none"/>
        </w:tabs>
        <w:autoSpaceDE w:val="false"/>
        <w:ind w:left="34" w:firstLine="709"/>
        <w:rPr/>
      </w:pPr>
      <w:r>
        <w:rPr>
          <w:color w:val="000000"/>
          <w:sz w:val="24"/>
          <w:szCs w:val="24"/>
        </w:rPr>
        <w:t xml:space="preserve">3) Информационно-методическая и организационная поддержка развития местного самоуправления в </w:t>
      </w:r>
      <w:r>
        <w:rPr>
          <w:sz w:val="24"/>
          <w:szCs w:val="24"/>
        </w:rPr>
        <w:t xml:space="preserve">Лапшовском сельсовете </w:t>
      </w:r>
      <w:r>
        <w:rPr>
          <w:color w:val="000000"/>
          <w:sz w:val="24"/>
          <w:szCs w:val="24"/>
        </w:rPr>
        <w:t xml:space="preserve">Камешкирском районе Пензенской области; 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 xml:space="preserve">Поддержание функционирования системы подготовки, поддержки и сопровождения деятельности органов муниципальной власти, повышение информированности муниципальных  служащих </w:t>
      </w:r>
      <w:r>
        <w:rPr>
          <w:sz w:val="24"/>
          <w:szCs w:val="24"/>
        </w:rPr>
        <w:t xml:space="preserve">Лапшовского сельсовета </w:t>
      </w:r>
      <w:r>
        <w:rPr>
          <w:color w:val="000000"/>
          <w:sz w:val="24"/>
          <w:szCs w:val="24"/>
        </w:rPr>
        <w:t>Камешкирского района  Пензенской области.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полагает достижение следующего целевого показателя: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uppressAutoHyphens w:val="true"/>
        <w:spacing w:before="0" w:after="0"/>
        <w:jc w:val="left"/>
        <w:rPr/>
      </w:pPr>
      <w:r>
        <w:rPr>
          <w:sz w:val="24"/>
          <w:szCs w:val="24"/>
        </w:rPr>
        <w:t>- Эффективность  развития гражданского общества (выполнение данного показателя составило 97,62 % от запланированного уровня).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Степень достижения целевого  показателя по программе составила 98 %. </w:t>
      </w:r>
    </w:p>
    <w:p>
      <w:pPr>
        <w:pStyle w:val="Normal"/>
        <w:ind w:firstLine="700"/>
        <w:jc w:val="left"/>
        <w:rPr/>
      </w:pPr>
      <w:r>
        <w:rPr>
          <w:sz w:val="24"/>
          <w:szCs w:val="24"/>
        </w:rPr>
        <w:t>Плановые расходы по программе предусмотрены в сумме  3 196,199 тыс.руб.   Фактические расходы по программе  составили 3 119,982 тыс.руб. Полнота использования средств – 97,62 %.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данной программы – 0,979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ая программа является высокоэффективной.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Муниципальная программа  </w:t>
      </w:r>
      <w:r>
        <w:rPr>
          <w:b/>
          <w:sz w:val="24"/>
          <w:szCs w:val="24"/>
        </w:rPr>
        <w:t>«Развитие территории  и инженерной инфраструктуры, обеспечение энергосбережения  и повышение энергетической эффективности в Лапшовском сельсовете Камешкирского района Пензенской области »</w:t>
      </w:r>
    </w:p>
    <w:p>
      <w:pPr>
        <w:pStyle w:val="Style18"/>
        <w:shd w:fill="FFFFFF" w:val="clear"/>
        <w:spacing w:lineRule="atLeast" w:line="330" w:before="0" w:after="0"/>
        <w:textAlignment w:val="baseline"/>
        <w:rPr>
          <w:bCs/>
        </w:rPr>
      </w:pPr>
      <w:r>
        <w:rPr>
          <w:bCs/>
        </w:rPr>
        <w:t>Муниципальная программа включает следующие под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нергосбережение и повышение энергетической эффективности в Лапшовском  сельсовете Камешкирского района Пензенской области ;</w:t>
      </w:r>
    </w:p>
    <w:p>
      <w:pPr>
        <w:pStyle w:val="Normal"/>
        <w:rPr/>
      </w:pPr>
      <w:r>
        <w:rPr>
          <w:sz w:val="24"/>
          <w:szCs w:val="24"/>
        </w:rPr>
        <w:t xml:space="preserve">- Благоустройство территории Лапшовского сельсовета Камешкирского района Пензенской области ; </w:t>
      </w:r>
    </w:p>
    <w:p>
      <w:pPr>
        <w:pStyle w:val="Normal"/>
        <w:rPr/>
      </w:pPr>
      <w:r>
        <w:rPr>
          <w:sz w:val="24"/>
          <w:szCs w:val="24"/>
        </w:rPr>
        <w:t>- Чистая вода на территории Лапшовского сельсовета Камешкирского района Пензенской обла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ю программы  является </w:t>
      </w:r>
    </w:p>
    <w:p>
      <w:pPr>
        <w:pStyle w:val="Normal"/>
        <w:rPr/>
      </w:pPr>
      <w:r>
        <w:rPr>
          <w:sz w:val="24"/>
          <w:szCs w:val="24"/>
        </w:rPr>
        <w:t>- Развитие территорий и инженерной инфраструктуры Лапшовского  сельсовета Камешкирского  района Пензенской обла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уровня развития инфраструк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 надежности функционирования систем жизнеобеспе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дернизация и развитие коммунальной инфраструктуры, повышение эффективности и надежности функционирования систем жизнеобеспечения населения;</w:t>
      </w:r>
    </w:p>
    <w:p>
      <w:pPr>
        <w:pStyle w:val="Normal"/>
        <w:rPr/>
      </w:pPr>
      <w:r>
        <w:rPr>
          <w:sz w:val="24"/>
          <w:szCs w:val="24"/>
        </w:rPr>
        <w:t xml:space="preserve">- переход Лапшовского сельсовета Камешкирского района Пензенской области на энергосберегающий путь  развит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ние условий для повышения энергетической эффективности муниципальной эконом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ение  качества обслуживания на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ализация требований Федерального закона № 261-ФЗ от 23 ноября 2009 года « 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полагает достижение следующих задач: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Проведение обязательных энергетических  обследований и паспортизации потребителей энергетических ресурсов;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пропаганда и воспитание энергосберегающего поведения граждан, активное вовлечение всех групп  потребителей в энергосбережение и повышение энергетической эффективности;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ёта расхода энергетических ресурсов;</w:t>
      </w:r>
    </w:p>
    <w:p>
      <w:pPr>
        <w:pStyle w:val="Normal"/>
        <w:jc w:val="left"/>
        <w:rPr/>
      </w:pPr>
      <w:r>
        <w:rPr>
          <w:sz w:val="24"/>
          <w:szCs w:val="24"/>
        </w:rPr>
        <w:t>- развитие энергосервисных услуг и внедрение энергосберегающих технологий на территории Лапшовского сельсовета Камешкирского района Пензенской области за счёт реализации энергосервисных контрактов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внедрение энергосберегающих технологий и энергоэффективного оборудования в энергетике и наружном освещении, в строительстве, промышленности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- улучшение экологических показателей среды обитания, за счёт создания новых генерирующих мощностей с использованием возобновляемых источников энергии, развитие альтернативных видов топлива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здание системы контроля и мониторинга за проведением мероприятий энергосбережения на территории Лапшовского сельсовета Камешкирского района Пензенской област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ий объем затрат запланированных по данной программе за 2020 год составил 228,368 тыс. руб., фактическое выполнение 228,368 тыс.рублей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епень достижения целевых показателей по программе составила 100 %, полнота использования средств –100%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данной программы – 1,055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ая программа является высокоэффективной.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  <w:szCs w:val="24"/>
        </w:rPr>
        <w:t xml:space="preserve">3. Муниципальная программа  </w:t>
      </w:r>
      <w:r>
        <w:rPr>
          <w:b/>
          <w:sz w:val="24"/>
          <w:szCs w:val="24"/>
        </w:rPr>
        <w:t>«Модернизация и развитие сети автомобильных дорог местного значения в границах населенных пунктов  Лапшовского сельсовета  Камешкирского района Пензенской области 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FFFFFF" w:val="clear"/>
        <w:spacing w:lineRule="atLeast" w:line="330" w:before="0" w:after="0"/>
        <w:textAlignment w:val="baseline"/>
        <w:rPr>
          <w:bCs/>
        </w:rPr>
      </w:pPr>
      <w:r>
        <w:rPr>
          <w:bCs/>
        </w:rPr>
        <w:t>Муниципальная программа включает следующие подпрограммы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 "Содержание улично-дорожной сети Лапшовского сельсовета Камешкирского района Пензенской области "</w:t>
      </w:r>
    </w:p>
    <w:p>
      <w:pPr>
        <w:pStyle w:val="Normal"/>
        <w:rPr/>
      </w:pPr>
      <w:r>
        <w:rPr>
          <w:sz w:val="24"/>
          <w:szCs w:val="24"/>
        </w:rPr>
        <w:t>Целью программы  является обеспечение сбалансированного, перспективного развития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 Лапшовского  сельсовета Камешкирского  района Пензенской области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полагает достижение следующих задач:</w:t>
      </w:r>
    </w:p>
    <w:p>
      <w:pPr>
        <w:pStyle w:val="Normal"/>
        <w:snapToGrid w:val="false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содержание и сохранность автомобильных дорог;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ремонт (капитальный ремонт) автомобильных дорог местного значения в границах Лапшовского сельсовета;</w:t>
      </w:r>
    </w:p>
    <w:p>
      <w:pPr>
        <w:pStyle w:val="Normal"/>
        <w:snapToGrid w:val="false"/>
        <w:rPr/>
      </w:pPr>
      <w:r>
        <w:rPr>
          <w:sz w:val="24"/>
          <w:szCs w:val="24"/>
        </w:rPr>
        <w:t>-повышение качества дорожного покрытия, повышение эффективности использования бюджетного финансирования, направляемого на цели развития транспортной инфраструктуры Лапшовского сельсовета Камешкирского района Пензенской области;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создание приоритетных условий для обеспечения безопасности жизни и здоровья участников дорожного движения;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создание условий для пешеходного и велосипедного передвижения населения.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ий объем затрат запланированных по  данной программе за 2020 год составил 859,374 тыс. руб., фактическое выполнение 567,152 тыс.рублей. </w:t>
      </w:r>
    </w:p>
    <w:p>
      <w:pPr>
        <w:pStyle w:val="Normal"/>
        <w:ind w:firstLine="700"/>
        <w:jc w:val="left"/>
        <w:rPr/>
      </w:pPr>
      <w:r>
        <w:rPr>
          <w:sz w:val="24"/>
          <w:szCs w:val="24"/>
        </w:rPr>
        <w:t xml:space="preserve">Степень достижения целевых показателей по программе составила 66,00 %, полнота использования средств –66%. </w:t>
      </w:r>
    </w:p>
    <w:p>
      <w:pPr>
        <w:pStyle w:val="Normal"/>
        <w:ind w:firstLine="700"/>
        <w:jc w:val="left"/>
        <w:rPr/>
      </w:pPr>
      <w:r>
        <w:rPr>
          <w:sz w:val="24"/>
          <w:szCs w:val="24"/>
        </w:rPr>
        <w:t>Оценка эффективности реализации данной программы – 0,600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ая программа является высокоэффективной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spacing w:val="-2"/>
          <w:sz w:val="24"/>
          <w:szCs w:val="24"/>
        </w:rPr>
        <w:t xml:space="preserve"> Муниципальная программа «Обеспечение муниципального  управления собственностью Лапшовского сельсовета Камешкирского района Пензенской области </w:t>
      </w:r>
    </w:p>
    <w:p>
      <w:pPr>
        <w:pStyle w:val="Normal"/>
        <w:autoSpaceDE w:val="false"/>
        <w:ind w:firstLine="708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</w:rPr>
        <w:t>Целью Программы является создание условий для эффективного управления имуществом Лапшовского сельсовета Камешкирского района Пензенской области, необходимым для выполнения муниципальных функций органами власти Лапшовского сельсовета Камешкирского района  Пензенской области, и отчуждения муниципального  имущества, востребованного в коммерческом обороте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грамма предполагает достижение следующих целевых показателей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Увеличение  доли объектов недвижимого имущества, на которые зарегистрировано право собствен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мешкирского района  Пензенской области, в общем количестве объектов недвижимого имущества, учитываемых в реестре муниципального  имущества </w:t>
      </w:r>
      <w:r>
        <w:rPr>
          <w:rFonts w:cs="Times New Roman" w:ascii="Times New Roman" w:hAnsi="Times New Roman"/>
          <w:spacing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мешкирского района  Пензенской области (выполнение составило    100   % к запланированному уровню)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поступлений доходов в бюджеты всех уровней от использования земель в виде земельного налога и арендной платы за землю к уровню 2019 г (выполнение составило    100   % к запланированному уровню).</w:t>
      </w:r>
    </w:p>
    <w:p>
      <w:pPr>
        <w:pStyle w:val="31"/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полагает достижение следующих задач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вышение  эффективности управления объектами имущества,  закрепленными за муниципальными  организациями </w:t>
      </w:r>
      <w:r>
        <w:rPr>
          <w:rFonts w:cs="Times New Roman" w:ascii="Times New Roman" w:hAnsi="Times New Roman"/>
          <w:spacing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мешкирского района Пензенской области, земельными участками, находящимися в собственности Лапшовского сельсовета Камешкирского района Пензенской области, а также имуществом, составляющим казну </w:t>
      </w:r>
      <w:r>
        <w:rPr>
          <w:rFonts w:cs="Times New Roman" w:ascii="Times New Roman" w:hAnsi="Times New Roman"/>
          <w:spacing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мешкирского района Пензенской области.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беспечение учета и мониторинга муниципального  имущества, находящегося в собственности </w:t>
      </w:r>
      <w:r>
        <w:rPr>
          <w:spacing w:val="-2"/>
          <w:sz w:val="24"/>
          <w:szCs w:val="24"/>
        </w:rPr>
        <w:t>Лапшовского</w:t>
      </w:r>
      <w:r>
        <w:rPr>
          <w:sz w:val="24"/>
          <w:szCs w:val="24"/>
        </w:rPr>
        <w:t xml:space="preserve"> сельсовета Камешкирского района  Пензенской области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sz w:val="24"/>
          <w:szCs w:val="24"/>
        </w:rPr>
        <w:t xml:space="preserve">Объем финансирования программных мероприятий в 2020 году предусматривался в сумме 33,571 тыс. руб. Фактический объем финансирования программы составил 33,571 тыс. руб. </w:t>
      </w:r>
    </w:p>
    <w:p>
      <w:pPr>
        <w:pStyle w:val="Normal"/>
        <w:ind w:firstLine="70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Степень достижения целевых показателей по программе составила 100,00 %, полнота использования средств – 100%.</w:t>
      </w:r>
    </w:p>
    <w:p>
      <w:pPr>
        <w:pStyle w:val="Normal"/>
        <w:ind w:left="700" w:hanging="0"/>
        <w:jc w:val="left"/>
        <w:rPr/>
      </w:pPr>
      <w:r>
        <w:rPr>
          <w:sz w:val="24"/>
          <w:szCs w:val="24"/>
        </w:rPr>
        <w:t xml:space="preserve">Оценка эффективности реализации данной программы – 1,0. 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Эффективность реализации муниципальной программы является высокоэффективной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Муниципальная программа  «Обеспечение общественного порядка и противодействие преступности в Лапшовском сельсовет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шкирского района Пензенской области».</w:t>
      </w:r>
    </w:p>
    <w:p>
      <w:pPr>
        <w:pStyle w:val="Style18"/>
        <w:shd w:fill="FFFFFF" w:val="clear"/>
        <w:spacing w:lineRule="atLeast" w:line="330" w:before="0" w:after="0"/>
        <w:textAlignment w:val="baseline"/>
        <w:rPr>
          <w:bCs/>
        </w:rPr>
      </w:pPr>
      <w:r>
        <w:rPr>
          <w:bCs/>
        </w:rPr>
        <w:t>Муниципальная программа включает следующие подпрограммы:</w:t>
      </w:r>
    </w:p>
    <w:p>
      <w:pPr>
        <w:pStyle w:val="Normal"/>
        <w:spacing w:lineRule="auto" w:line="228"/>
        <w:jc w:val="left"/>
        <w:rPr/>
      </w:pPr>
      <w:r>
        <w:rPr>
          <w:sz w:val="24"/>
          <w:szCs w:val="24"/>
        </w:rPr>
        <w:t>1.«Профилактика правонарушений и экстремистской деятельности в Лапшовском сельсовете Камешкирского района Пензенской области »</w:t>
      </w:r>
    </w:p>
    <w:p>
      <w:pPr>
        <w:pStyle w:val="Normal"/>
        <w:spacing w:lineRule="auto" w:line="228"/>
        <w:jc w:val="left"/>
        <w:rPr/>
      </w:pPr>
      <w:r>
        <w:rPr>
          <w:sz w:val="24"/>
          <w:szCs w:val="24"/>
        </w:rPr>
        <w:t>2.«Антинаркотическая программа Лапшовского сельсовета Камешкирского района Пензенской области»</w:t>
      </w:r>
    </w:p>
    <w:p>
      <w:pPr>
        <w:pStyle w:val="Normal"/>
        <w:suppressAutoHyphens w:val="true"/>
        <w:autoSpaceDE w:val="false"/>
        <w:jc w:val="left"/>
        <w:rPr/>
      </w:pPr>
      <w:r>
        <w:rPr>
          <w:sz w:val="24"/>
          <w:szCs w:val="24"/>
        </w:rPr>
        <w:t>3.«Антикоррупционная программа Лапшовского сельсовета   Камешкирского района Пензенской области»</w:t>
      </w:r>
    </w:p>
    <w:p>
      <w:pPr>
        <w:pStyle w:val="Normal"/>
        <w:suppressAutoHyphens w:val="tru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4.«Повышение безопасности дорожного движения в Лапшовском сельсовете Камешкирского района Пензенской области».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задачами  муниципальной программы являются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.Профилактика правонарушений, социального неблагополучия, недопущение проявлений экстремизма и терроризма.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2.Создание и реализация комплекса мер по пресечению незаконного распространения наркотиков и их прекурсоров, а также системы оказания наркологической медицинской помощи больным наркоманией и их реабилитации.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3.Устранение условий, порождающих коррупцию, предупреждение коррупционных правонарушений.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4.Сокращение количества дорожно-транспортных происшествий с пострадавшими, устранение причин и условий, способствующих их совершению.</w:t>
      </w:r>
    </w:p>
    <w:p>
      <w:pPr>
        <w:pStyle w:val="Normal"/>
        <w:suppressAutoHyphens w:val="tru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Программа предполагает достижение следующих целевых показателей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снижение количества совершенных преступлений на 1 тыс. населения Лапшовского сельсовета Камешкирского района Пензенской области по отношению к уровню преступности по итогам 2019 года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удельный вес объектов уязвимой инфраструктуры Лапшовского сельсовета Камешкирского района Пензенской области, защищенных в соответствии с установленными требованиями безопасности по отношению к общему числу объектов, подлежащих такой защите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увеличение количества  наркозависимых, участвующих в лечебных и реабилитационных программах (к уровню 2019 года);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удельный вес подростков и молодежи в возрасте от 11 до 30 лет от их общего количества, вовлеченных в программные профилактические мероприятия по сравнению с 2019 годом;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>-доля проектов нормативных правовых актов администрации Лапшовского сельсовета  Камешкирского района Пензенской области, прошедших антикоррупционную экспертизу, в общем числе нормативных правовых актов администрации Лапшовского сельсовета Камешкирского района Пензенской области, принятых в текущем году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доля граждан, претендующих на замещение должностей муниципальной службы Лапшовского сельсовета Камешкирского  района Пензенской области, в отношении которых проведены проверки достоверности  и полноты сведений, представляемых в соответствии с нормативными правовыми актами Российской Федерации</w:t>
      </w:r>
    </w:p>
    <w:p>
      <w:pPr>
        <w:pStyle w:val="Normal"/>
        <w:jc w:val="left"/>
        <w:rPr>
          <w:sz w:val="18"/>
          <w:szCs w:val="18"/>
        </w:rPr>
      </w:pPr>
      <w:r>
        <w:rPr>
          <w:sz w:val="24"/>
          <w:szCs w:val="24"/>
        </w:rPr>
        <w:t>-количество лиц, погибших в результате ДТП, на 1 тыс. населения;</w:t>
      </w:r>
      <w:r>
        <w:rPr>
          <w:sz w:val="18"/>
          <w:szCs w:val="18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бщий объем затрат запланированных по данной программе за 2020 год составил 5 тыс. руб, исполнено-0,000 тыс.руб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Запланированные мероприятия выполнены на 0 %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епень достижения целевых показателей по программе составила 68 %, полнота использования средств – 0%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данной программы – 0,44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ая программа является низкоэффективной.</w:t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lineRule="atLeast" w:line="330" w:before="0" w:after="0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6.Муниципальная программ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ое развитие сельских  территорий  муниципального образования Лапшовского  сельсовета   Камешкирского района  Пензен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ю подпрограммы явля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комфортных условий жизнедеятельности в сельской местности Лапшовского  сельсовета Камешкирского района Пензенской области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цели были поставлены следующие задач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создание комфортных условий жизнедеятельности в сельской местности, создание благоприятных инфраструктурных условий в сельской местност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  формирование позитивного отношения к сельской местности и сельскому образу жизн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активизация участия граждан, проживающих на сельских территориях муниципального образования, в решении вопросов местного знач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овышение уровня комплексного обустройства объектами социальной и инженерной инфраструктуры сельских территорий муниципального образования Лапшовского сельсовета  Камешкирского района Пензенской обла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ижение целей Программы предусматривается осуществлять с учето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размещения объектов социальной и инженерной инфраструктуры в муниципальном образовании Лапшовского сельсовета  Камешкирского района Пензенской област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преимущественного обустройства объектами социальной и инженерной инфраструктуры сельского поселения, в которых осуществляются инвестиционные проекты в сфере агропромышленного комплекс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достижения ожидаемого результата по данной подпрограмме в 2020 году были реализованы следующи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устройство детской игровой площадки в с.Лапшово Камешкирского района Пензенской област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Общий объем затрат запланированных по данной программе за 2020 год составил 224,789 тыс. руб, исполнено-224,789 тыс.руб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Запланированные мероприятия выполнены на 100 %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епень достижения целевых показателей по программе составила 100 %, полнота использования средств – 100%. </w:t>
      </w:r>
    </w:p>
    <w:p>
      <w:pPr>
        <w:pStyle w:val="Normal"/>
        <w:ind w:firstLine="700"/>
        <w:jc w:val="left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данной программы – 1,00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ая программа является высокоэффективной.</w:t>
      </w:r>
    </w:p>
    <w:p>
      <w:pPr>
        <w:pStyle w:val="Style18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8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Развитие гражданского общества на территори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Лапшовского сельсовета Камешкирского района Пензенской области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2020 год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53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1952"/>
        <w:gridCol w:w="1134"/>
        <w:gridCol w:w="846"/>
        <w:gridCol w:w="720"/>
        <w:gridCol w:w="964"/>
        <w:gridCol w:w="737"/>
        <w:gridCol w:w="907"/>
        <w:gridCol w:w="794"/>
        <w:gridCol w:w="378"/>
        <w:gridCol w:w="540"/>
        <w:gridCol w:w="567"/>
        <w:gridCol w:w="880"/>
        <w:gridCol w:w="713"/>
        <w:gridCol w:w="1218"/>
        <w:gridCol w:w="850"/>
        <w:gridCol w:w="454"/>
        <w:gridCol w:w="102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ind w:left="-360" w:firstLine="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7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своено %</w:t>
            </w:r>
          </w:p>
        </w:tc>
        <w:tc>
          <w:tcPr>
            <w:tcW w:w="2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ind w:firstLine="1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66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right="-215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1  </w:t>
            </w:r>
            <w:r>
              <w:rPr>
                <w:b/>
                <w:color w:val="000000"/>
                <w:sz w:val="16"/>
                <w:szCs w:val="16"/>
              </w:rPr>
              <w:t>«Снижение административных барьеров и повышение качества предоставления государственных и муниципальных  услуг в Лапшовском сельсовете Камешкирского района Пензенской области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«Повышение качества предоставления государственных и муниципаль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4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аботников органов  местного самоуправления Лапшовского сельсовета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аботников органов  местного самоуправления Лапшовского сельсовета Камешкирского района Пензенской области,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2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«Поддержка развития местного самоуправления и муниципальной службы в Лапшовском сельсовете Камешкирского района Пензенской области»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функций  администрации Лапшовского сельсовета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4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администрации Лапшовского сельсовета Камешкирского района Пензенской области, в т.ч. организация работы по  подготовке  кадров для органов местного самоуправления, внедренных  на  базе межмуниципальных методических центров (ММЦ), участие в обучающих семинарах по развитию муниципальной службы Лапшовского сельсовета Камешкирского района Пензен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администрации Лапшовского сельсовета Камешкирского района Пензенской области, в т.ч. организация работы по  подготовке  кадров для органов местного самоуправления, внедренных  на  базе межмуниципальных методических центров (ММЦ), участие в обучающих семинарах по развитию муниципальной службы Лапшовского сельсовета Камешкирского района Пензенской области)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9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hanging="4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Осуществление полномочий Российской Федерации по первичному воинскому у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Осуществление полномочий Российской Федерации по первичному воинскому учету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hanging="4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17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9,9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17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82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4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Развитие территорий и инженерной инфраструктуры, обеспечение энергосбережения и повышение энергетической    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</w:t>
      </w:r>
      <w:r>
        <w:rPr>
          <w:rFonts w:cs="Times New Roman" w:ascii="Times New Roman" w:hAnsi="Times New Roman"/>
          <w:b/>
          <w:sz w:val="16"/>
          <w:szCs w:val="16"/>
        </w:rPr>
        <w:t>эффективности в Лапшовском сельсовете Камешкирского района  Пензенской област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"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2020 год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6887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8"/>
        <w:gridCol w:w="2250"/>
        <w:gridCol w:w="1134"/>
        <w:gridCol w:w="846"/>
        <w:gridCol w:w="895"/>
        <w:gridCol w:w="1004"/>
        <w:gridCol w:w="160"/>
        <w:gridCol w:w="20"/>
        <w:gridCol w:w="540"/>
        <w:gridCol w:w="17"/>
        <w:gridCol w:w="132"/>
        <w:gridCol w:w="48"/>
        <w:gridCol w:w="703"/>
        <w:gridCol w:w="24"/>
        <w:gridCol w:w="180"/>
        <w:gridCol w:w="37"/>
        <w:gridCol w:w="540"/>
        <w:gridCol w:w="28"/>
        <w:gridCol w:w="9"/>
        <w:gridCol w:w="341"/>
        <w:gridCol w:w="180"/>
        <w:gridCol w:w="28"/>
        <w:gridCol w:w="332"/>
        <w:gridCol w:w="180"/>
        <w:gridCol w:w="28"/>
        <w:gridCol w:w="152"/>
        <w:gridCol w:w="180"/>
        <w:gridCol w:w="28"/>
        <w:gridCol w:w="152"/>
        <w:gridCol w:w="180"/>
        <w:gridCol w:w="28"/>
        <w:gridCol w:w="329"/>
        <w:gridCol w:w="180"/>
        <w:gridCol w:w="28"/>
        <w:gridCol w:w="2135"/>
        <w:gridCol w:w="180"/>
        <w:gridCol w:w="28"/>
        <w:gridCol w:w="642"/>
        <w:gridCol w:w="180"/>
        <w:gridCol w:w="28"/>
        <w:gridCol w:w="246"/>
        <w:gridCol w:w="17"/>
        <w:gridCol w:w="163"/>
        <w:gridCol w:w="28"/>
        <w:gridCol w:w="709"/>
        <w:gridCol w:w="28"/>
        <w:gridCol w:w="65"/>
        <w:gridCol w:w="895"/>
      </w:tblGrid>
      <w:tr>
        <w:trPr/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67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</w:t>
            </w:r>
          </w:p>
        </w:tc>
        <w:tc>
          <w:tcPr>
            <w:tcW w:w="3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10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0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 «Энергосбережение и повышение энергетической эффективности в Лапшовском сельсовете Камешкирского района Пензенской области  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«Реализация  требований федерального законодательства об энергосбережении  и повышении энергетической эффективности, внедрения энергосберегающих технологий  и энергетически эффективного оборудования на территории   Лапшовского сельсовета  Камешкирского района Пензенской области, пропаганды, воспитания и вовлечения всех групп потребителей в 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пагандистские мероприятия в области энергосбережения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пагандистские мероприятия в области энергосбережения, %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пластиковых окон в здании администрации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овка пластиковых окон в здании администрации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крыши здания админист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крыши здания администрации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программа 2 «Благоустройство территории Лапшовского сельсовета  Камешкирского района Пенз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1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51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новное мероприятие: Благоустройство территории Лапшовского сельсовета Камешкир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вершенствованию  систем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25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вершенствованию  систем уличного освещения, 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25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устройству мест для сбора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устройству мест для сбора твердых бытовых отход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мотров-конкурсов «Улучшим свое жилище», «Лучшее подвор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мотров-конкурсов «Улучшим свое жилище», «Лучшее подворье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 на территории      Лапшовского 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 на территории      Лапшовского  сельсовета, ш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материальными запасами, хозяйственным инвентарем и прочие работы и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материальными запасами, хозяйственным инвентарем и прочие работы и услуги, 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,6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5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,626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5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643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программа 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Чистая вода на  территории Лапшовского сельсовета Камешкирского района Пенз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: Строительство и модернизация сетей и сооружений водоотведения в населенных пунктах Лапшовского сельсовета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(капитальный ремонт) и содержание инженерной инфраструктуры на территории    Лапшовского сельсовета   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(капитальный ремонт) и содержание инженерной инфраструктуры на территории    Лапшовского сельсовета    Камешкирского района Пензенской области, 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9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01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атериально-технически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атериально-техническими ресурсами,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01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962</w:t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х</w:t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68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68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68</w:t>
            </w:r>
          </w:p>
        </w:tc>
        <w:tc>
          <w:tcPr>
            <w:tcW w:w="9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"Модернизация и развитие сети   автомобильных дорог местного значения  в границах Лапшовского сельсов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амешкирского района Пензенской области   " </w:t>
      </w:r>
      <w:r>
        <w:rPr>
          <w:rFonts w:cs="Times New Roman" w:ascii="Times New Roman" w:hAnsi="Times New Roman"/>
          <w:sz w:val="16"/>
          <w:szCs w:val="16"/>
        </w:rPr>
        <w:t>за  2020 год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5854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1134"/>
        <w:gridCol w:w="851"/>
        <w:gridCol w:w="895"/>
        <w:gridCol w:w="720"/>
        <w:gridCol w:w="540"/>
        <w:gridCol w:w="907"/>
        <w:gridCol w:w="794"/>
        <w:gridCol w:w="1020"/>
        <w:gridCol w:w="765"/>
        <w:gridCol w:w="567"/>
        <w:gridCol w:w="880"/>
        <w:gridCol w:w="537"/>
        <w:gridCol w:w="1218"/>
        <w:gridCol w:w="850"/>
        <w:gridCol w:w="454"/>
        <w:gridCol w:w="10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</w:t>
            </w:r>
          </w:p>
        </w:tc>
        <w:tc>
          <w:tcPr>
            <w:tcW w:w="2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Содержание улично-дорожной сети Лапшовского  сельсовета Камешкирского района Пензенской области на 2014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и искусственных сооружений на них за счет ассигнований дорожного фонда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автомобильных дорог и искусственных сооружений на них 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дорожного движения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и искусственных сооружений на них, за счет ассигнований дорожного фонда, %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3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152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Обеспечение муниципального управления собственностью  Лапшовского  сельсовета Камешкирского района Пензенской области 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2020 год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3168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2200"/>
        <w:gridCol w:w="27"/>
        <w:gridCol w:w="1082"/>
        <w:gridCol w:w="27"/>
        <w:gridCol w:w="789"/>
        <w:gridCol w:w="17"/>
        <w:gridCol w:w="27"/>
        <w:gridCol w:w="584"/>
        <w:gridCol w:w="27"/>
        <w:gridCol w:w="917"/>
        <w:gridCol w:w="28"/>
        <w:gridCol w:w="696"/>
        <w:gridCol w:w="28"/>
        <w:gridCol w:w="862"/>
        <w:gridCol w:w="28"/>
        <w:gridCol w:w="751"/>
        <w:gridCol w:w="28"/>
        <w:gridCol w:w="972"/>
        <w:gridCol w:w="28"/>
        <w:gridCol w:w="723"/>
        <w:gridCol w:w="28"/>
        <w:gridCol w:w="530"/>
        <w:gridCol w:w="28"/>
        <w:gridCol w:w="835"/>
        <w:gridCol w:w="28"/>
        <w:gridCol w:w="500"/>
        <w:gridCol w:w="28"/>
        <w:gridCol w:w="1165"/>
        <w:gridCol w:w="28"/>
        <w:gridCol w:w="806"/>
        <w:gridCol w:w="28"/>
        <w:gridCol w:w="419"/>
        <w:gridCol w:w="28"/>
        <w:gridCol w:w="794"/>
        <w:gridCol w:w="28"/>
        <w:gridCol w:w="1296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7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</w:t>
            </w:r>
          </w:p>
        </w:tc>
        <w:tc>
          <w:tcPr>
            <w:tcW w:w="24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муниципального управления собственностью  Лапшовского  сельсовета     Камешкирского района Пензенской области на 2014-2022 годы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Оптимизация, управление и распоряжение имуществом, находящимся в собственности Лапшовского сельсовета Камешкирского района Пенз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емельных участков, постановка на государственный кадастровый учет, оформление технических планов помещений, подготовка проектно-сметной документа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емельных участков, постановка на государственный кадастровый учет, оформление технических планов помещений, подготовка проектно-сметной документации, %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Предоставление земельных участков, находящихся в собственности Лапшовского сельсовета Камешкирского района Пензенской области, на которых расположены здания, строения, сооружения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Предоставление земельных участков, находящихся в собственности Лапшовского сельсовета Камешкирского района Пензенской области, на которых расположены здания, строения, сооружения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Организация и проведение работ по переводу земель или земельных участков из одной категории в другую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Организация и проведение работ по переводу земель или земельных участков из одной категории в другую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Предоставление земельных участков, находящихся в собственности Лапшовского сельсовета Камешкирского района  Пензенской области, в постоянное (бессрочное) польз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  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Предоставление земельных участков, находящихся в собственности Лапшовского сельсовета Камешкирского района  Пензенской области, в постоянное (бессрочное) польз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ш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Учет муниципального имущества (оценка имущества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Учет муниципального имущества (оценка имущества), ш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едоставление информ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выписок из реестра муниципального имущества Лапшовского сельсовета Камешкирского района Пензенской обла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едоставление информ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выписок из реестра муниципального имущества Лапшовского сельсовета Камешкирского района Пензенской области, шт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ка сведений реестра муниципального имущества Лапшовского сельсовета Камешкирского района Пензенской области со сведениями Статрегист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ка сведений реестра муниципального имущества Лапшовского сельсовета Камешкирского района Пензенской области со сведениями Статрегистр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материальными запасами, хозяйственным инвентарем и прочие работы и услуг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материальными запасами, хозяйственным инвентарем и прочие работы и услуги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Техническое обслуживание и содержание  муниципальной  собственност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Техническое обслуживание и содержание  муниципальной  собственности,%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8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Создание муниципальных унитарных предприятий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Создание муниципальных унитарных предприятий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28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71</w:t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Обеспечение общественного порядка и противодействие преступности в Лапшовском сельсовет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Камешкирского района Пензенской области  »</w:t>
      </w:r>
      <w:r>
        <w:rPr>
          <w:rFonts w:cs="Times New Roman" w:ascii="Times New Roman" w:hAnsi="Times New Roman"/>
          <w:sz w:val="16"/>
          <w:szCs w:val="16"/>
        </w:rPr>
        <w:t xml:space="preserve"> за  2020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620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90"/>
        <w:gridCol w:w="52"/>
        <w:gridCol w:w="2198"/>
        <w:gridCol w:w="1134"/>
        <w:gridCol w:w="851"/>
        <w:gridCol w:w="624"/>
        <w:gridCol w:w="964"/>
        <w:gridCol w:w="737"/>
        <w:gridCol w:w="907"/>
        <w:gridCol w:w="794"/>
        <w:gridCol w:w="1020"/>
        <w:gridCol w:w="765"/>
        <w:gridCol w:w="567"/>
        <w:gridCol w:w="880"/>
        <w:gridCol w:w="537"/>
        <w:gridCol w:w="1218"/>
        <w:gridCol w:w="850"/>
        <w:gridCol w:w="454"/>
        <w:gridCol w:w="838"/>
      </w:tblGrid>
      <w:tr>
        <w:trPr/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8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</w:t>
            </w:r>
          </w:p>
        </w:tc>
        <w:tc>
          <w:tcPr>
            <w:tcW w:w="2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Профилактика правонарушений и экстремисткой деятельности в Лапшовском сельсовет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ешкирского района Пензенской области на 2014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Формирование у жителей Лапшовского сельсовета Камешкирского района Пензенской области правового сознания и вовлечение их в деятельность общественных организаций правоохраните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ализа криминогенной обстановки и выработка организационных мер, направленных на ее улучшени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количества совершенных преступлений на 1 тыс. населени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Лапшовского сельсове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мешкирского района Пензенской области по отношению к уровню преступности по итогам 2013 год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преступлений уменьшилось благодаря системной работе органов профилактики с ранее судимыми лицами и лицами из «группы риска».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 и издание буклетов, иных материалов по популяризации здорового образа жизни сред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буклетов, иных информационных материалов ежегодно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ы  опубликованы на официальном сайте администрации без расходования средств бюджета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и проведение в образовательных учреждениях Лапшовского сельсовета Камешкирского района Пензенской области  социальных марафонов, круглых столов и «уроков дружбы», направленных на формирование толерантного сознания у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толерантности среди школьников Лапшовского сельсовета Камешкирского района Пензенской области ,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Подпрограмма 2 «Антинаркотическая программ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Лапшовского сельсовета Камешкирского района Пензенской обла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мешкирского района пензенской области на 2014 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Создание системы профилактики немедицинского потребления наркотиков с приоритетом  мероприятий первичной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системы мер среди обучающихся учреждений общего образования и их родителей (иных законных представителей)  по профилактике первичного потребления наркотиков (снижение первичного потребления наркотиков подростками и молодеж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анализ наркоситу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профилактической антинаркотической работы в Лапшовском сельсовете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роводятся в общеобразовательных заведениях.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Подпрограмма 3 «Антикоррупционная программ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Лапшовского сельсове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мешкирского района Пензенской области на 2014 - 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: Мероприятия по снижению уровня коррупции и ее влияния на деятельность исполнительных органов муниципальной власти Лапшовского сельсовета Камешкирского района Пензенской области, органов местного самоуправления Лапшовского сельсовета Камешкир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Соответствие нормативных правовых актов Лапшовского сельсовета Камешкирского района Пензенской области, регулирующих отношения в сфере противодействия коррупции, федеральному законода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правового регулирования отношений в сфере противодействия коррупции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 Лапшовского сельсовета Камешкирского района Пензенской области по вопросам соблюдения законодательства в сфере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правового регулирования отношений в сфере противодействия коррупции.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заседаний «круглых столов», «прямых линий» по вопросам противодействия   коррупции с участием руководителей исполнительных органов муниципальной власти и органов местного Лапшовского сельсовета самоуправления Камешкирского района, институтов гражданск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эффективных мер по предупреждению коррупционных правонарушений, обобщение и распространение позитивного антикоррупционного опы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Подпрограмма 4 «Повышение безопасности дорожного движения в Лапшовском сельсове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амешкирского района Пензенской области на 2014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: Формирование у жителей Лапшовского сельсовета Камешкирского района Пензенской области правового сознания в сфере обеспечения безопасности дорожного движения; правового воспитания участников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ин&gt;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агитационной работы по профилактике аварийности в образовательных организациях, организациях, на пред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внимания населения к проблеме безопасности дорожного движения, обеспечение общественной поддержки проводимых мероприятий и формирование стандартов безопасного поведения у основной части участников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тическое освещение в СМИ вопросов, касающихся: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ъяснения законодательства в сфере обеспечения безопасности дорожного движения; правового воспитания участников дорожного движ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безопасного поведения участников дорожного  движения, информирование о правовых вопросах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 в игровой форме, позволяющих формировать навыки безопасного поведения на улично-дорожной сети у воспитанников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овременных форм и методов работы по формированию культуры поведения на дорогах у детей младш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областных и районных соревнований детей «Безопасное колесо», конкурсов творческих работ обучающихся «Безопасное движение» и иных мероприятий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 Камешкир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овременных форм и методов работы по формированию культуры поведения на дорогах у детей младш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ирование мероприятия не предусмотрен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сполнении основных мероприятий,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 Лапшовского сельсовета Камешкир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мплексное развитие сельских территорий Лапшовского сельсовета Камешкирского района Пензенской области "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 2020 год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ежеквартально нарастающим итогом с начала года)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.)</w:t>
      </w:r>
    </w:p>
    <w:tbl>
      <w:tblPr>
        <w:tblW w:w="1599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250"/>
        <w:gridCol w:w="1134"/>
        <w:gridCol w:w="846"/>
        <w:gridCol w:w="895"/>
        <w:gridCol w:w="1004"/>
        <w:gridCol w:w="18"/>
        <w:gridCol w:w="709"/>
        <w:gridCol w:w="10"/>
        <w:gridCol w:w="907"/>
        <w:gridCol w:w="75"/>
        <w:gridCol w:w="682"/>
        <w:gridCol w:w="27"/>
        <w:gridCol w:w="10"/>
        <w:gridCol w:w="341"/>
        <w:gridCol w:w="180"/>
        <w:gridCol w:w="36"/>
        <w:gridCol w:w="324"/>
        <w:gridCol w:w="180"/>
        <w:gridCol w:w="63"/>
        <w:gridCol w:w="117"/>
        <w:gridCol w:w="167"/>
        <w:gridCol w:w="13"/>
        <w:gridCol w:w="180"/>
        <w:gridCol w:w="180"/>
        <w:gridCol w:w="52"/>
        <w:gridCol w:w="305"/>
        <w:gridCol w:w="120"/>
        <w:gridCol w:w="60"/>
        <w:gridCol w:w="2163"/>
        <w:gridCol w:w="45"/>
        <w:gridCol w:w="805"/>
        <w:gridCol w:w="46"/>
        <w:gridCol w:w="408"/>
        <w:gridCol w:w="17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67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</w:t>
            </w:r>
          </w:p>
        </w:tc>
        <w:tc>
          <w:tcPr>
            <w:tcW w:w="3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соблюдения сроков выполнения основных этапов мероприятия и достижения показателей реализации мероприятия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контрактов на отчетную дату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Лапшовского сельсовета Камешкирского района Пензенской области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год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расходы</w:t>
            </w:r>
          </w:p>
        </w:tc>
        <w:tc>
          <w:tcPr>
            <w:tcW w:w="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этапы выполнения мероприятия и показатели реализации мероприятия, един. из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рамма   «Комплексное развитие сельских территорий Лапшовского сельсовета Камешкирского района Пензенской области</w:t>
            </w:r>
            <w:r>
              <w:rPr>
                <w:rFonts w:cs="Times New Roman" w:ascii="Times New Roman" w:hAnsi="Times New Roman"/>
                <w:b/>
              </w:rPr>
              <w:t xml:space="preserve">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89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8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: Обустройство детской игровой площадки в с.Лапшово Камешкирского района Пензенской области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сроков мероприятия, объемов финансирования мероприятия</w:t>
            </w:r>
          </w:p>
        </w:tc>
        <w:tc>
          <w:tcPr>
            <w:tcW w:w="13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апшов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89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78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2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7">
    <w:name w:val="Заголовок 7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 w:val="false"/>
      <w:color w:val="26282F"/>
      <w:sz w:val="26"/>
    </w:rPr>
  </w:style>
  <w:style w:type="character" w:styleId="11">
    <w:name w:val="Основной текст + 11"/>
    <w:basedOn w:val="Style12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basedOn w:val="Style12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2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6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08:00Z</dcterms:created>
  <dc:creator>владелец-ПК</dc:creator>
  <dc:description/>
  <cp:keywords/>
  <dc:language>en-US</dc:language>
  <cp:lastModifiedBy>Пользователь Windows</cp:lastModifiedBy>
  <cp:lastPrinted>2016-04-12T05:26:00Z</cp:lastPrinted>
  <dcterms:modified xsi:type="dcterms:W3CDTF">2021-03-15T05:43:00Z</dcterms:modified>
  <cp:revision>6</cp:revision>
  <dc:subject/>
  <dc:title>Сводный годовой доклад о ходе реализации и оценке эффективности муниципальных программ Камешкирского  района Пензенской области</dc:title>
</cp:coreProperties>
</file>